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Вносится Советом депутатов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города Мурм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68"/>
        <w:ind w:right="5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 ВНЕСЕНИИ ИЗМЕНЕНИЙ </w:t>
      </w:r>
    </w:p>
    <w:p>
      <w:pPr>
        <w:pStyle w:val="Normal"/>
        <w:shd w:fill="FFFFFF" w:val="clear"/>
        <w:spacing w:lineRule="exact" w:line="368"/>
        <w:ind w:right="52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 </w:t>
      </w:r>
      <w:r>
        <w:rPr>
          <w:b/>
          <w:bCs/>
          <w:color w:val="000000"/>
          <w:spacing w:val="4"/>
          <w:sz w:val="32"/>
          <w:szCs w:val="32"/>
        </w:rPr>
        <w:t xml:space="preserve">ЗАКОН МУРМАНСКОЙ ОБЛАСТИ </w:t>
      </w:r>
    </w:p>
    <w:p>
      <w:pPr>
        <w:pStyle w:val="Normal"/>
        <w:shd w:fill="FFFFFF" w:val="clear"/>
        <w:spacing w:lineRule="exact" w:line="368"/>
        <w:ind w:right="52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32"/>
          <w:szCs w:val="32"/>
        </w:rPr>
        <w:t>"О СОДЕРЖАНИИ ЖИВОТНЫХ"</w:t>
      </w:r>
    </w:p>
    <w:p>
      <w:pPr>
        <w:pStyle w:val="Normal"/>
        <w:shd w:fill="FFFFFF" w:val="clear"/>
        <w:ind w:right="51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51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1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нести в Закон Мурманской области от 13.11.2003 № 432-01-ЗМО "О содержании животных" (с 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атье 6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>в пунктах 1 и 2 слово "животных" заменить словами "безнадзорных животных"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2 дополнить абзацем вторым следующего содерж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Юридические и физические лица не вправе препятствовать работе организации, осуществляющей деятельность по регулированию численности безнадзорных животных."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4"/>
          <w:szCs w:val="24"/>
        </w:rPr>
        <w:t>дополнить пунктом 7.1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"7.1. Не допускается отлов безнадзорных животных в присутствии детей, за исключением случаев, когда животное представляет общественную опасность, в том числе имеет явные признаки заболевания бешенством."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ятнадцатый пункта 2 статьи 8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1 дополнить подпунктом 5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5.1) если безнадзорное животное в течение 14 дней со дня его отлова не будет передано физическим или юридическим лицам для содержания;"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 Дополнить статьей 13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Статья 13.1. Продажа и приобретение животны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 продаже животного продавец обязан предоставить покупателю ветеринарный паспорт или иной документ, свидетельствующий о состоянии здоровья живот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а животных вне специально отведенных для этих целей мест запрещ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одажа и приобретение породистых собак и кошек производится только после составления акта их осмотра и оформления документации в организациях, имеющих право на ведение селекционно-племенной работы и выдачу на них документов установленного образца."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Предложить Правительству Мурманской области, органам местного самоуправления Мурманской области привести свои нормативные правовые акты в соответствие с настоящим Законом в течение двух месяцев со дня вступления его в силу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Мурманской области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М.В. Ковтун</w:t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О содержании животных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кона Мурманской области "О внесении изменений в Закон Мурманской области "О содержании животных" (далее – проект закона) разработан с учетом практики применения Закона Мурманской области от 13.11.2003 № 432-01-ЗМО "О содержании животных" (далее – Закон) при регулировании численности безнадзорных животных в муниципальном образовании город Мурманс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закона предусматривает внесение изменений в пункты 1 и 2 статьи 6 Закона в части уточнения категории животных, при регулировании численности которых применяются порядок и методы, определяемые органами местного самоуправления. Орган местного самоуправления определяет порядок и методы регулирования численности безнадзорных животных. Регулирование численности животных, имеющих собственника, осуществляется по решению собствен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2 статьи 6 Закона дополняется абзацем вторым, устанавливающим запрет на препятствие работе организации, осуществляющей деятельность по регулированию численности безнадзорных животных, со стороны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мыслу содержания статей 6 и 8 Закона целесообразно абзац пятнадцатый пункта 2 статьи 8, содержащий запрет на отлов безнадзорных животных в присутствии детей, за исключением случаев, когда животное представляет общественную опасность, в том числе имеет явные признаки заболевания бешенством, исключить, и положения указанного абзаца изложить в новом пункте 7.1 статьи 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стерилизованные безнадзорные животные возвращаются на прежнее место обитания (в том числе на территории образовательных учреждений), что порождает повторные обращения на отлов безнадзорных животных, а также в целях защиты жизни и здоровья детей пункт 1 статьи 11 дополняется новым подпунктом 5.1, предусматривающим умерщвление безнадзорного животного, если в течение 14 дней со дня его отлова оно не будет передано физическим или юридическим лицам для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предусматривает дополнение Закона новой статьей 13.1, регулирующей вопросы продажи и приобретения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 содержании животных" не повлечет дополнительного расходования средств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0"/>
        </w:tabs>
        <w:ind w:left="2540" w:hanging="9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rFonts w:ascii="MS Sans Serif" w:hAnsi="MS Sans Serif" w:cs="MS Sans Serif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" w:hAnsi="MS Sans Serif" w:cs="MS Sans Serif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" w:hAnsi="MS Sans Serif" w:cs="MS Sans Serif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" w:hAnsi="MS Sans Serif" w:cs="MS Sans Serif"/>
      <w:sz w:val="28"/>
      <w:szCs w:val="28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1:00Z</dcterms:created>
  <dc:creator>1</dc:creator>
  <dc:description/>
  <cp:keywords/>
  <dc:language>en-US</dc:language>
  <cp:lastModifiedBy>Иванов И.В.</cp:lastModifiedBy>
  <cp:lastPrinted>2013-04-25T17:42:00Z</cp:lastPrinted>
  <dcterms:modified xsi:type="dcterms:W3CDTF">2013-05-24T08:17:00Z</dcterms:modified>
  <cp:revision>4</cp:revision>
  <dc:subject/>
  <dc:title> </dc:title>
</cp:coreProperties>
</file>